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390458048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496705854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5784756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202589990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167954749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462645878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